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Mikrokoberce na silnicích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/21213 Podlesí – Úbočí a II/210 Klášter Teplá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4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4-18T08:49:00Z</dcterms:modified>
  <cp:revision>6</cp:revision>
  <dc:subject/>
  <dc:title>Krajská správa a údržba silnic Karlovarského kraje</dc:title>
</cp:coreProperties>
</file>